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3 г.  № 254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Зеньковича, 29, пом.4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4.09.2013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: 21-23, общей площадью 31,2 кв.м, кадастровый (или условный) номер: 29-29-01/075/2011-371, по адресу: г. Архангельск, Исакогорский территориальный округ, ул. Зеньковича, д. 29, пом. 4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1 101 025 рубль, в том числе НДС – 167 952,97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4:00Z</cp:lastPrinted>
  <dcterms:modified xsi:type="dcterms:W3CDTF">2013-09-10T09:38:00Z</dcterms:modified>
  <cp:revision>10</cp:revision>
  <dc:subject/>
  <dc:title>ГЛАВА МУНИЦИПАЛЬНОГО ОБРАЗОВАНИЯ</dc:title>
</cp:coreProperties>
</file>